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567" w:gutter="0" w:header="0" w:top="1134" w:footer="0" w:bottom="776"/>
          <w:pgNumType w:fmt="decimal"/>
          <w:formProt w:val="false"/>
          <w:textDirection w:val="lrTb"/>
          <w:docGrid w:type="default" w:linePitch="600" w:charSpace="32768"/>
        </w:sectPr>
        <w:pStyle w:val="14"/>
        <w:ind w:left="4678" w:hanging="0"/>
        <w:rPr>
          <w:lang w:val="uk-UA"/>
        </w:rPr>
      </w:pPr>
      <w:r>
        <w:rPr>
          <w:rFonts w:eastAsia="Calibri"/>
          <w:lang w:val="uk-UA"/>
        </w:rPr>
        <w:t xml:space="preserve">                                                                                 </w:t>
      </w:r>
      <w:r>
        <w:rPr>
          <w:rFonts w:eastAsia="Calibri"/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Style21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spacing w:lineRule="exact" w:line="336"/>
        <w:ind w:right="5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місцевого самоврядування у Бахмацькому районі на 2019 – 2020 роки</w:t>
      </w:r>
    </w:p>
    <w:tbl>
      <w:tblPr>
        <w:tblW w:w="15575" w:type="dxa"/>
        <w:jc w:val="left"/>
        <w:tblInd w:w="-5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"/>
        <w:gridCol w:w="4553"/>
        <w:gridCol w:w="349"/>
        <w:gridCol w:w="1203"/>
        <w:gridCol w:w="73"/>
        <w:gridCol w:w="1547"/>
        <w:gridCol w:w="89"/>
        <w:gridCol w:w="1531"/>
        <w:gridCol w:w="1980"/>
        <w:gridCol w:w="3875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роки виконання заходу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Джерела фінансува-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ієнтовні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сяги фінансових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сурсів,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с. грн, у тому числі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 рокам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155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uk-UA"/>
              </w:rPr>
              <w:t>Презентація району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Розвиток кадрового потенціалу та підвищення кваліфікації посадових осіб органів місцевого самоврядування, депутатів місцевих рад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тодичне забезпечення органів місцевого самоврядування району для участі в обласних  та Всеукраїнських конкурсах проектів та програм розвитку місцевого самоврядуванн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ть органів місцевого самоврядування в обласних  та Всеукраїнських конкурсах проектів та програм розвитку місцевого самоврядування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вищення кваліфікації посадових осіб місцевого самоврядування, депутатів місцевих рад (в.т.ч. на базі обласного Центру підвищення кваліфікації та перепідготовки кадрів), проведення районних семінарів, нарад, навчань депутатів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, місцеві рад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ий бюджет, місцеві бюдже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межах кошторисних видатків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ідвищення рівня фахової підготовки посадових осіб органів місцевого самоврядування, депутатів місцевих рад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готовлення презентаційних матеріалів про район, його історію, особистостей (буклети, вимпели, прапорці, ручки, кружки, значки, листівки тощо)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,5, у т.ч.: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 рік -  0,0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 – 2,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ормування позитивного іміджу Бахмацького району, виховання патріотизму, поваги до малої Батьківщини </w:t>
            </w:r>
          </w:p>
        </w:tc>
      </w:tr>
      <w:tr>
        <w:trPr/>
        <w:tc>
          <w:tcPr>
            <w:tcW w:w="155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" w:right="-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" w:right="-65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Розвиток активності територіальних громад району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9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ть в обласному конкурсі на кращу міську,селищну, сільську рад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, місцеві рад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провадження інноваційного підходу до вирішення питань розвитку територій з боку органів місцевого самоврядування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9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ий конкурс на кращу міську,селищну, сільську рад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і рад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, у т.ч.: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 рік-10,0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-10,0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учення коштів для розвитку територій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9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”їзд територій населених пунктів в рамках місячника благоустрою. Підведення підсумків та визначення трьох кращих населених пунктів з числа територіальних громад. Нагородження  трьох територіальних громад цінними подарункам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вітень-травень щорічно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льські, селищна рад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,0, у т.ч.: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 рік- 6,0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-6,0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кращення благоустрою територіальних громад району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9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часть депутатів місцевих рад, керівників територіальних громад  в щорічній  обласній Спартакіаді </w:t>
            </w:r>
          </w:p>
          <w:p>
            <w:pPr>
              <w:pStyle w:val="Normal"/>
              <w:shd w:fill="FFFFFF" w:val="clear"/>
              <w:ind w:right="-65" w:hanging="0"/>
              <w:rPr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Cs/>
                <w:spacing w:val="-16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,0, у т.ч.:</w:t>
            </w:r>
          </w:p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 рік -  4,0</w:t>
            </w:r>
          </w:p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 -  4,0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паганда здорового способу життя, заохочення депутатів до активних занять спортом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9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участі депутатів місцевих рад та голів територіальних громад у виїзних нарадах за межами області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5,0, у т.ч.:</w:t>
            </w:r>
          </w:p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 рік -  0,0</w:t>
            </w:r>
          </w:p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 -  5,0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позичення позитивного досвіду розвитку громад в інших областях 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9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едення  районного заходу з залученням територіальних громад району «Подорож у світ професій» з нагоди Дня захисту дітей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,місцеві рад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айонний бюджет </w:t>
            </w:r>
          </w:p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0,0,у т.ч.: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 рік-5,0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-5,0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ховання в молоді поваги до працівників різних професій, усвідомлення відповідальності та важливості володіння фаховими знаннями у кожній професії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9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районного заходу з залученням територіальних громад району до дня Святого Миколая, новорічних ти різдвяних свят для дітей учасників АТ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,місцеві рад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айонний бюджет </w:t>
            </w:r>
          </w:p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,0.у т.ч.: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 рік-5,0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-5,0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ня в дітей доброзичливості, взаєморозуміння, шанобливого ставлення та поваги до старших.</w:t>
            </w:r>
          </w:p>
        </w:tc>
      </w:tr>
      <w:tr>
        <w:trPr/>
        <w:tc>
          <w:tcPr>
            <w:tcW w:w="155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" w:right="-6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" w:right="-65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абезпечення майнових засад місцевого самоврядування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готовлення технічної  та  іншої, визначеної законодавством,  документації на об’єкти нерухомості, які знаходяться у спільній комунальній власності територіальних громад району, необхідної для здійснення державної реєстрації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Щороку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,0, у т.ч.: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 рік -  15,0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 – 15,0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тримання свідоцтва про право власності на об’єкти нерухомості спільної власності територіальних громад району</w:t>
            </w:r>
          </w:p>
        </w:tc>
      </w:tr>
      <w:tr>
        <w:trPr/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готовлення правовстановлюючих документів на земельні ділянки спільної комунальної власності територіальних громад  Бахмацького району 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Щороку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,575 у т.ч.: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 рік -  7,575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020 рік – 5,0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формлення  земельних ділянок спільної власності територіальних громад району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едення незалежної оцінки об’єктів спільної комунальної </w:t>
            </w:r>
          </w:p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ності територіальних громад району і рецензуванн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а ра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,0, у т.ч.: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9 рік -  0,0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 – 10,0</w:t>
            </w:r>
          </w:p>
          <w:p>
            <w:pPr>
              <w:pStyle w:val="Normal"/>
              <w:shd w:fill="FFFFFF" w:val="clear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значення ринкової вартості відповідних об’єктів спільної комунальної власності територіальних громад району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" w:right="-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-6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" w:right="-6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" w:right="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,0, у т.ч.:</w:t>
            </w:r>
          </w:p>
          <w:p>
            <w:pPr>
              <w:pStyle w:val="Normal"/>
              <w:shd w:fill="FFFFFF" w:val="clear"/>
              <w:snapToGrid w:val="false"/>
              <w:ind w:left="21" w:right="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  <w:r>
              <w:rPr>
                <w:b/>
                <w:bCs/>
                <w:sz w:val="28"/>
                <w:szCs w:val="28"/>
                <w:lang w:val="uk-UA"/>
              </w:rPr>
              <w:t>-52,575</w:t>
            </w:r>
          </w:p>
          <w:p>
            <w:pPr>
              <w:pStyle w:val="Normal"/>
              <w:shd w:fill="FFFFFF" w:val="clear"/>
              <w:snapToGrid w:val="false"/>
              <w:ind w:left="21" w:right="7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20 рік</w:t>
            </w:r>
            <w:r>
              <w:rPr>
                <w:b/>
                <w:bCs/>
                <w:sz w:val="28"/>
                <w:szCs w:val="28"/>
                <w:lang w:val="uk-UA"/>
              </w:rPr>
              <w:t>-67,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голови районної ради                                                                                                            В.М.Дзюб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459" w:gutter="0" w:header="709" w:top="765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" w:right="113" w:hanging="0"/>
      <w:jc w:val="center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13" w:right="113" w:hanging="0"/>
      <w:jc w:val="center"/>
      <w:outlineLvl w:val="6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color w:val="000000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2">
    <w:name w:val="Основной шрифт абзаца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3">
    <w:name w:val="Список 21"/>
    <w:basedOn w:val="Normal"/>
    <w:qFormat/>
    <w:pPr>
      <w:ind w:left="566" w:right="0" w:hanging="283"/>
    </w:pPr>
    <w:rPr>
      <w:sz w:val="28"/>
      <w:szCs w:val="20"/>
      <w:lang w:val="uk-UA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</w:pPr>
    <w:rPr>
      <w:sz w:val="28"/>
      <w:szCs w:val="20"/>
      <w:lang w:val="uk-UA"/>
    </w:rPr>
  </w:style>
  <w:style w:type="paragraph" w:styleId="Style14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 объекта1"/>
    <w:basedOn w:val="Style14"/>
    <w:next w:val="Style14"/>
    <w:qFormat/>
    <w:pPr>
      <w:ind w:left="0" w:right="-766" w:hanging="0"/>
      <w:jc w:val="center"/>
    </w:pPr>
    <w:rPr>
      <w:b/>
      <w:sz w:val="28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spacing w:before="62" w:after="0"/>
      <w:ind w:left="960" w:right="0" w:hanging="552"/>
    </w:pPr>
    <w:rPr>
      <w:rFonts w:ascii="Times New Roman" w:hAnsi="Times New Roman" w:eastAsia="Times New Roman" w:cs="Times New Roman"/>
      <w:sz w:val="28"/>
      <w:szCs w:val="28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ind w:left="960" w:right="193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spacing w:lineRule="exact" w:line="322" w:before="98" w:after="0"/>
      <w:ind w:left="960" w:right="0" w:hanging="482"/>
    </w:pPr>
    <w:rPr>
      <w:rFonts w:ascii="Times New Roman" w:hAnsi="Times New Roman" w:eastAsia="Times New Roman" w:cs="Times New Roman"/>
      <w:sz w:val="28"/>
      <w:szCs w:val="28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02" w:right="0" w:firstLine="708"/>
    </w:pPr>
    <w:rPr>
      <w:rFonts w:ascii="Times New Roman" w:hAnsi="Times New Roman" w:eastAsia="Times New Roman" w:cs="Times New Roma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  <w:lang w:val="uk-UA"/>
    </w:rPr>
  </w:style>
  <w:style w:type="paragraph" w:styleId="Contents4">
    <w:name w:val="TOC 4"/>
    <w:basedOn w:val="22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22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22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22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22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22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2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6:36:00Z</dcterms:created>
  <dc:creator>Admin</dc:creator>
  <dc:description/>
  <cp:keywords/>
  <dc:language>en-US</dc:language>
  <cp:lastModifiedBy>Windows User</cp:lastModifiedBy>
  <cp:lastPrinted>2019-12-16T09:30:00Z</cp:lastPrinted>
  <dcterms:modified xsi:type="dcterms:W3CDTF">2019-12-16T07:31:00Z</dcterms:modified>
  <cp:revision>4</cp:revision>
  <dc:subject/>
  <dc:title>Про Програму розвитку  місцевого самоврядування  </dc:title>
</cp:coreProperties>
</file>